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9590</wp:posOffset>
                </wp:positionV>
                <wp:extent cx="603250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EAF1DD" w:val="clear"/>
                                    <w:tabs>
                                      <w:tab w:val="clear" w:pos="720"/>
                                      <w:tab w:val="left" w:pos="9163" w:leader="none"/>
                                    </w:tabs>
                                    <w:spacing w:before="60" w:after="60"/>
                                    <w:ind w:left="-108" w:right="7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ОБРАЗАЦ ПРЕДЛОГА ПРОГРАМА/ПРОЈ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50800" rIns="3175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pt;height:35.05pt;mso-wrap-distance-left:9pt;mso-wrap-distance-right:9pt;mso-wrap-distance-top:0pt;mso-wrap-distance-bottom:0pt;margin-top:41.7pt;mso-position-vertical-relative:page;margin-left:11.8pt;mso-position-horizontal:center;mso-position-horizontal-relative:margin">
                <v:fill opacity="0f"/>
                <v:textbox inset="0.0555555555555556in,0.0555555555555556in,0.347222222222222in,0in">
                  <w:txbxContent>
                    <w:tbl>
                      <w:tblPr>
                        <w:tblW w:w="9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9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EAF1DD" w:val="clear"/>
                              <w:tabs>
                                <w:tab w:val="clear" w:pos="720"/>
                                <w:tab w:val="left" w:pos="9163" w:leader="none"/>
                              </w:tabs>
                              <w:spacing w:before="60" w:after="60"/>
                              <w:ind w:left="-108" w:right="7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  <w:t>ОБРАЗАЦ ПРЕДЛОГА ПРОГРАМА/ПРОЈ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ШТИНА </w:t>
      </w:r>
      <w:r>
        <w:rPr>
          <w:rFonts w:cs="Arial" w:ascii="Arial" w:hAnsi="Arial"/>
          <w:b/>
          <w:sz w:val="22"/>
          <w:szCs w:val="22"/>
          <w:lang w:val="sr-CS"/>
        </w:rPr>
        <w:t>КРУПАЊ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2200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</w:t>
      </w:r>
      <w:r>
        <w:rPr>
          <w:rFonts w:cs="Arial" w:ascii="Arial" w:hAnsi="Arial"/>
          <w:b/>
          <w:sz w:val="28"/>
          <w:szCs w:val="28"/>
          <w:lang w:val="sr-CS"/>
        </w:rPr>
        <w:t xml:space="preserve"> ПРЕДЛОГА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ДЕЛУ БУЏЕТСКИХ СРЕДСТАВА ЗА ФИНАНСИРАЊЕ/СУФИНАНСИРАЊЕ ПРОГРАМА И ПРОЈЕКАТА УДРУЖЕЊА ГРАЂАНА КОЈА ДЕЛУЈУ НА ТЕРИТОРИЈИ  ОПШТИНЕ КРУПАЊ ЗА 20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44"/>
          <w:szCs w:val="44"/>
          <w:lang w:val="sr-CS"/>
        </w:rPr>
      </w:pPr>
      <w:r>
        <w:rPr>
          <w:rFonts w:cs="Arial" w:ascii="Arial" w:hAnsi="Arial"/>
          <w:sz w:val="44"/>
          <w:szCs w:val="44"/>
          <w:lang w:val="sr-CS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01"/>
      </w:tblGrid>
      <w:tr>
        <w:trPr>
          <w:trHeight w:val="5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 предлога програма/пројект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ази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удружењ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ОСНОВНИ ПОДАЦИ О УДРУЖЕЊУ ПОДНОСИОЦУ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Службена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Телефон / факс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-мејл адреса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308985" cy="848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5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>Референтни број пројекта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  <w:szCs w:val="22"/>
                                      <w:lang w:val="sr-Latn-C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(Овај број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CS" w:eastAsia="en-US"/>
                                    </w:rPr>
                                    <w:t>се додељује по пријему предлога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lang w:val="sr-Latn-CS" w:eastAsia="en-US"/>
                                    </w:rPr>
                                    <w:t xml:space="preserve">  и служи за евидентирање проје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6.85pt;mso-wrap-distance-left:9pt;mso-wrap-distance-right:0pt;mso-wrap-distance-top:0pt;mso-wrap-distance-bottom:0pt;margin-top:9.2pt;mso-position-vertical-relative:text;margin-left:2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5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>Референтни број пројекта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  <w:lang w:val="sr-Latn-C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Heading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(Овај број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CS" w:eastAsia="en-US"/>
                              </w:rPr>
                              <w:t>се додељује по пријему предлога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r-Latn-CS" w:eastAsia="en-US"/>
                              </w:rPr>
                              <w:t xml:space="preserve">  и служи за евидентирање проје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126"/>
        <w:gridCol w:w="5245"/>
      </w:tblGrid>
      <w:tr>
        <w:trPr/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ЕДЛОГА ПР</w:t>
            </w:r>
            <w:r>
              <w:rPr>
                <w:rFonts w:cs="Arial" w:ascii="Arial" w:hAnsi="Arial"/>
                <w:b/>
                <w:shd w:fill="EEECE1" w:val="clear"/>
                <w:lang w:val="sr-CS"/>
              </w:rPr>
              <w:t>ОГРАМА/ПРОЈЕКТ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.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Назив предлога пр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грама/пројек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. Означите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облас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од јавног значаја,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на кој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се односи Ваш предлог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ора бити одабрана искључиво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на облас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Одабрану o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бласт ћете означити тако што ћете дупло кликнути на квадрат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пред назива обла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одабрати опциј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Checke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0" w:name="__Fieldmark__0_1009639863"/>
            <w:bookmarkStart w:id="1" w:name="__Fieldmark__0_1009639863"/>
            <w:bookmarkEnd w:id="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оцијал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-хуманитарна област,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2" w:name="__Fieldmark__1_1009639863"/>
            <w:bookmarkStart w:id="3" w:name="__Fieldmark__1_1009639863"/>
            <w:bookmarkEnd w:id="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ултурно-уметничко стваралаштво,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4" w:name="__Fieldmark__2_1009639863"/>
            <w:bookmarkStart w:id="5" w:name="__Fieldmark__2_1009639863"/>
            <w:bookmarkEnd w:id="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омоција и подршка одрживог развоја 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уризам,пољопривреда,привреда,стари и ретки занати)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6" w:name="__Fieldmark__3_1009639863"/>
            <w:bookmarkStart w:id="7" w:name="__Fieldmark__3_1009639863"/>
            <w:bookmarkEnd w:id="7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Друштвена брига о деци и младим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8" w:name="__Fieldmark__4_1009639863"/>
            <w:bookmarkStart w:id="9" w:name="__Fieldmark__4_1009639863"/>
            <w:bookmarkEnd w:id="9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моћ старима и особама са инвалидитетом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0" w:name="__Fieldmark__5_1009639863"/>
            <w:bookmarkStart w:id="11" w:name="__Fieldmark__5_1009639863"/>
            <w:bookmarkEnd w:id="11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бласт образовања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2" w:name="__Fieldmark__6_1009639863"/>
            <w:bookmarkStart w:id="13" w:name="__Fieldmark__6_1009639863"/>
            <w:bookmarkEnd w:id="13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аштите и промовисање људских и мањинских права, родне равноправности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separate"/>
            </w:r>
            <w:bookmarkStart w:id="14" w:name="__Fieldmark__7_1009639863"/>
            <w:bookmarkStart w:id="15" w:name="__Fieldmark__7_1009639863"/>
            <w:bookmarkEnd w:id="15"/>
            <w:r>
              <w:rPr>
                <w:rFonts w:cs="Arial" w:ascii="Arial" w:hAnsi="Arial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Зашти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 животне средине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. О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пис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лога програма/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јек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 највише до 1 стра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чиме с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едлог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бав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основ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активности, начин реализациј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друго.)</w:t>
            </w:r>
          </w:p>
        </w:tc>
      </w:tr>
      <w:tr>
        <w:trPr/>
        <w:tc>
          <w:tcPr>
            <w:tcW w:w="10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4. Време реализациј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четак реализације :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______________________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рај реализациј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 ________________________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5. Локација/ј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ализације активност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програма/пројек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1.6.  Средства потребна за реализацију програма/пројекта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динарим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Укупно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д Општине Крупањ: </w:t>
            </w:r>
          </w:p>
        </w:tc>
      </w:tr>
      <w:tr>
        <w:trPr>
          <w:trHeight w:val="45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Из других извора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670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Arial" w:ascii="Arial" w:hAnsi="Arial"/>
                <w:b/>
                <w:shd w:fill="EEECE1" w:val="clear"/>
                <w:lang w:val="sr-RS"/>
              </w:rPr>
              <w:t>ОПИС ПРОБЛЕМА</w:t>
            </w:r>
            <w:r>
              <w:rPr>
                <w:rFonts w:cs="Arial" w:ascii="Arial" w:hAnsi="Arial"/>
                <w:b/>
                <w:lang w:val="sr-RS"/>
              </w:rPr>
              <w:t xml:space="preserve">, ЦИЉНА ГРУПА, ЦИЉЕВИ, АКТИВНОСТИ 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. Опис проблема, потреба , решења  (образложење програма/пројект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Образложит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облем којим се ваш програм/пројекат бави и покушава да реши, узроке проблема,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представите проблеме с којима се циљна група суочава, и потребе циљне групе које произлазе из тих проблема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 Укратко како ће се решити проблеми, задовољити потребе циљних груп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26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. Циљна груп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иректни корисници су они који непосредно</w:t>
            </w:r>
            <w:r>
              <w:rPr>
                <w:rFonts w:cs="Arial" w:ascii="Arial" w:hAnsi="Arial"/>
                <w:sz w:val="20"/>
                <w:szCs w:val="20"/>
                <w:shd w:fill="EAF1DD" w:val="clear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чествују у пројектним активностима, користе услуге, и о којима се води детаљна евиденција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директни корисници посредно имају добит од реализованих активн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иректни корисници/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ланира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 – узраст, пол, припадност угроженим групама и др.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</w:tc>
      </w:tr>
      <w:tr>
        <w:trPr>
          <w:trHeight w:val="71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директни корис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оцењени број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опис по групама)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.3.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пшти циљ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шта позитивна промена којој намеравате да допринесете реализацијом пројекта. Објашњава зашто је пројекат важан за друштво у ширем смислу дугорочне користи за кориснике. Пројектом се даје допринос у достизању овог циља, али се он неће достићи употпуности само овим пројектом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hd w:fill="EAF1DD" w:val="clear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 Посебни циљеви пројекта</w:t>
            </w:r>
          </w:p>
          <w:p>
            <w:pPr>
              <w:pStyle w:val="Normal"/>
              <w:shd w:fill="EAF1DD" w:val="clear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Конкретни циљеви који ће бити остварени реализацијом пројекта)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44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. Активности прој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пишит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јасно и детаљн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сваку од планираних пројектних активности, груписаних по врсти, и нумерисаних на исти начин у временском плану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 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етаљан опис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и 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sr-C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  <w:t>Додати редове по потреби</w:t>
      </w:r>
      <w:r>
        <w:rPr>
          <w:rFonts w:cs="Arial" w:ascii="Arial" w:hAnsi="Arial"/>
          <w:i/>
          <w:color w:val="0D0D0D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color w:val="0D0D0D"/>
          <w:sz w:val="20"/>
          <w:szCs w:val="20"/>
          <w:lang w:val="sr-CS"/>
        </w:rPr>
        <w:t>и проширити</w:t>
      </w:r>
    </w:p>
    <w:p>
      <w:pPr>
        <w:pStyle w:val="Normal"/>
        <w:rPr>
          <w:rFonts w:ascii="Arial" w:hAnsi="Arial" w:cs="Arial"/>
          <w:i/>
          <w:i/>
          <w:color w:val="0D0D0D"/>
          <w:sz w:val="20"/>
          <w:szCs w:val="20"/>
          <w:lang w:val="sr-CS"/>
        </w:rPr>
      </w:pPr>
      <w:r>
        <w:rPr>
          <w:rFonts w:cs="Arial" w:ascii="Arial" w:hAnsi="Arial"/>
          <w:i/>
          <w:color w:val="0D0D0D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2880"/>
        <w:gridCol w:w="2788"/>
      </w:tblGrid>
      <w:tr>
        <w:trPr>
          <w:trHeight w:val="35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3.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>ВРЕМЕНСКИ ПЛАН РЕАЛИЗАЦИЈЕ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EEECE1" w:val="clear"/>
                <w:lang w:val="sr-CS"/>
              </w:rPr>
              <w:t xml:space="preserve">ПРОЈЕКТА/ПРОГРАМА </w:t>
            </w:r>
            <w:r>
              <w:rPr>
                <w:rFonts w:cs="Arial" w:ascii="Arial" w:hAnsi="Arial"/>
                <w:sz w:val="20"/>
                <w:szCs w:val="20"/>
                <w:shd w:fill="EEECE1" w:val="clear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о броју из горње табел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месец, датум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/>
        </w:rPr>
      </w:pPr>
      <w:r>
        <w:rPr>
          <w:rFonts w:cs="Arial" w:ascii="Arial" w:hAnsi="Arial"/>
          <w:i/>
          <w:color w:val="0070C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  <w:lang w:val="sr-CS" w:eastAsia="sr-Latn-CS"/>
        </w:rPr>
      </w:pPr>
      <w:r>
        <w:rPr>
          <w:rFonts w:cs="Arial" w:ascii="Arial" w:hAnsi="Arial"/>
          <w:i/>
          <w:color w:val="0070C0"/>
          <w:sz w:val="20"/>
          <w:szCs w:val="20"/>
          <w:lang w:val="sr-CS" w:eastAsia="sr-Latn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948"/>
      </w:tblGrid>
      <w:tr>
        <w:trPr>
          <w:trHeight w:val="26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EEECE1" w:val="clear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val="sr-CS" w:eastAsia="ar-SA"/>
              </w:rPr>
            </w:pPr>
            <w:r>
              <w:rPr>
                <w:rFonts w:cs="Arial" w:ascii="Arial" w:hAnsi="Arial"/>
                <w:b/>
                <w:bCs/>
                <w:lang w:val="sr-CS" w:eastAsia="ar-SA"/>
              </w:rPr>
              <w:t>4. РЕЗУЛТАТИ ПРОЈЕКТА:</w:t>
            </w:r>
          </w:p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(Прикажите резултате пројекта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>којима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се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 xml:space="preserve">остварују 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његови </w:t>
            </w:r>
            <w:r>
              <w:rPr>
                <w:rFonts w:cs="Arial" w:ascii="Arial" w:hAnsi="Arial"/>
                <w:sz w:val="20"/>
                <w:szCs w:val="20"/>
                <w:lang w:val="sr-Latn-CS" w:eastAsia="sr-Latn-CS"/>
              </w:rPr>
              <w:t>циљеви</w:t>
            </w:r>
            <w:r>
              <w:rPr>
                <w:rFonts w:cs="Arial" w:ascii="Arial" w:hAnsi="Arial"/>
                <w:sz w:val="20"/>
                <w:szCs w:val="20"/>
                <w:lang w:val="sr-CS" w:eastAsia="sr-Latn-CS"/>
              </w:rPr>
              <w:t xml:space="preserve">. Опишите резултате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и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стигнућ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кој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стају као последица успешно изведених активност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зултат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дикатори резултата (показатељи успеха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ак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ити резултате.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5. ПРАЋЕЊЕ ПРОЈЕКТА И РЕЗУЛТАТА</w:t>
            </w:r>
          </w:p>
          <w:p>
            <w:pPr>
              <w:pStyle w:val="Normal"/>
              <w:shd w:fill="EEECE1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Наведите како ће Ваш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удружење  пратити реализацију пројекта, наменско коришћење средстава, вршити процену успешности програма-пројект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РЖИВОСТ ПРОЈЕКТА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 највише 10 редова наведите могућности наставка пројектних активности после престанка подршке локалне самоуправе)</w:t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70C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4000"/>
      </w:tblGrid>
      <w:tr>
        <w:trPr>
          <w:trHeight w:val="26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. Тим предложен за реализацију пројект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ункција у пројектном тим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 КАПАЦИТЕТИ УДРУЖЕЊА ГРАЂА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еријални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простор, орема и др.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Људски 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о шта сматрате да је значајно за пројекат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.1 Искуство у реализацији сличних пројеката у области од јавног значај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у последње три годин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88"/>
        <w:gridCol w:w="1080"/>
        <w:gridCol w:w="15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пројек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нсијер,донатор 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дина 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нос одобреног буџета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ак опис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.Партнери на пројек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колико се планира да се пројекат реализује у партнерству са другом организацијом наведите податке о партнеру, компетенције, њихову улогу, начин координације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је се то значајне промене очекују након реализације прој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едставите укупну позитивну промену коју остварени резултати постижу код циљне груп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и укупно. Који су ефекти пројекта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.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Како ће реализ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циј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програма/пројекта бити медијски подр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ан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0"/>
          <w:szCs w:val="20"/>
          <w:lang w:val="sr-CS"/>
        </w:rPr>
        <w:t>Датум: ________________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_______________________________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 xml:space="preserve">Потпис овлашћеног лица удружења </w:t>
      </w:r>
    </w:p>
    <w:p>
      <w:pPr>
        <w:pStyle w:val="Normal"/>
        <w:ind w:left="5760" w:firstLine="72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5760" w:firstLine="72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>М.П.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9:00Z</dcterms:created>
  <dc:creator>korisnik</dc:creator>
  <dc:description/>
  <cp:keywords/>
  <dc:language>en-US</dc:language>
  <cp:lastModifiedBy>ceca</cp:lastModifiedBy>
  <dcterms:modified xsi:type="dcterms:W3CDTF">2024-03-29T08:41:00Z</dcterms:modified>
  <cp:revision>43</cp:revision>
  <dc:subject/>
  <dc:title/>
</cp:coreProperties>
</file>